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611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5680</wp:posOffset>
            </wp:positionH>
            <wp:positionV relativeFrom="paragraph">
              <wp:posOffset>-265430</wp:posOffset>
            </wp:positionV>
            <wp:extent cx="1108075" cy="9461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Annex 2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 xml:space="preserve">Fund for Bilateral Relations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under the EEA FM and NFM 2014 – 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GB"/>
        </w:rPr>
      </w:pPr>
      <w:r>
        <w:rPr>
          <w:rFonts w:cs="Times New Roman" w:ascii="Times New Roman" w:hAnsi="Times New Roman"/>
          <w:b/>
          <w:sz w:val="36"/>
          <w:szCs w:val="36"/>
          <w:lang w:val="en-GB"/>
        </w:rPr>
        <w:t>Travel Support Scheme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GB"/>
        </w:rPr>
      </w:pPr>
      <w:r>
        <w:rPr>
          <w:rFonts w:cs="Times New Roman" w:ascii="Times New Roman" w:hAnsi="Times New Roman"/>
          <w:sz w:val="40"/>
          <w:szCs w:val="40"/>
          <w:lang w:val="en-GB"/>
        </w:rPr>
        <w:t>Financial Statement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39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Name of the </w:t>
            </w:r>
            <w:ins w:id="0" w:author="NFP" w:date="2024-11-19T15:14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t>applicant</w:t>
              </w:r>
            </w:ins>
            <w:del w:id="1" w:author="NFP" w:date="2024-11-19T15:14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institution</w:delText>
              </w:r>
            </w:del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itle of the event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eriod of travel</w:t>
            </w:r>
            <w:del w:id="2" w:author="NFP" w:date="2024-11-19T15:14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/the online event</w:delText>
              </w:r>
            </w:del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rom dd/mm/yy/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 dd/mm/yy)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lace/ Country</w:t>
            </w:r>
            <w:del w:id="3" w:author="NFP" w:date="2024-11-19T15:14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/Video conferencing platform</w:delText>
              </w:r>
            </w:del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2127"/>
        <w:gridCol w:w="2126"/>
      </w:tblGrid>
      <w:tr>
        <w:trPr>
          <w:trHeight w:val="5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ype of expendi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urren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Unit pr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tal (in EUR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ickets (retur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ccommod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er die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Medical Insu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del w:id="4" w:author="NFP" w:date="2024-11-19T15:14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Fee for participation in the event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del w:id="5" w:author="NFP" w:date="2024-11-19T15:14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Euro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del w:id="6" w:author="NFP" w:date="2024-11-19T15:14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Fee associated with the use of video conferencing platform</w:delText>
              </w:r>
            </w:del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del w:id="7" w:author="NFP" w:date="2024-11-19T15:14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Euro</w:delText>
              </w:r>
            </w:del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del w:id="8" w:author="NFP" w:date="2024-11-19T15:16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Total  per participant</w:delText>
              </w:r>
            </w:del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del w:id="9" w:author="NFP" w:date="2024-11-19T15:16:00Z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en-GB"/>
                </w:rPr>
                <w:delText>Number of participants</w:delText>
              </w:r>
            </w:del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t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n EU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jc w:val="both"/>
        <w:rPr/>
      </w:pPr>
      <w:ins w:id="10" w:author="NFP" w:date="2024-11-19T15:15:00Z">
        <w:r>
          <w:rPr>
            <w:rFonts w:cs="Times New Roman" w:ascii="Times New Roman" w:hAnsi="Times New Roman"/>
            <w:b/>
            <w:sz w:val="24"/>
            <w:szCs w:val="24"/>
            <w:lang w:val="en-US"/>
          </w:rPr>
          <w:t>Applicant</w:t>
        </w:r>
      </w:ins>
      <w:del w:id="11" w:author="NFP" w:date="2024-11-19T15:15:00Z">
        <w:r>
          <w:rPr>
            <w:rFonts w:cs="Times New Roman" w:ascii="Times New Roman" w:hAnsi="Times New Roman"/>
            <w:b/>
            <w:sz w:val="24"/>
            <w:szCs w:val="24"/>
            <w:lang w:val="en-US"/>
          </w:rPr>
          <w:delText>Official representative of the institution</w:delText>
        </w:r>
      </w:del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/signature</w:t>
      </w:r>
      <w:del w:id="12" w:author="NFP" w:date="2024-11-19T15:15:00Z">
        <w:r>
          <w:rPr>
            <w:rFonts w:cs="Times New Roman" w:ascii="Times New Roman" w:hAnsi="Times New Roman"/>
            <w:sz w:val="24"/>
            <w:szCs w:val="24"/>
            <w:lang w:val="en-US"/>
          </w:rPr>
          <w:delText>, stamp</w:delText>
        </w:r>
      </w:del>
      <w:r>
        <w:rPr>
          <w:rFonts w:cs="Times New Roman" w:ascii="Times New Roman" w:hAnsi="Times New Roman"/>
          <w:sz w:val="24"/>
          <w:szCs w:val="24"/>
          <w:lang w:val="en-US"/>
        </w:rPr>
        <w:t>/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15:00Z</dcterms:created>
  <dc:creator>Стефка Сарафова</dc:creator>
  <dc:description/>
  <cp:keywords/>
  <dc:language>en-US</dc:language>
  <cp:lastModifiedBy>NFP</cp:lastModifiedBy>
  <dcterms:modified xsi:type="dcterms:W3CDTF">2024-11-19T13:17:00Z</dcterms:modified>
  <cp:revision>3</cp:revision>
  <dc:subject/>
  <dc:title/>
</cp:coreProperties>
</file>